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附表二：本字彙表與《大陸小學教科書字頻表》比對表</w:t>
      </w:r>
    </w:p>
    <w:p>
      <w:pPr>
        <w:pStyle w:val="Style15"/>
        <w:snapToGrid w:val="false"/>
        <w:spacing w:lineRule="auto" w:line="3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（二表未共有之字）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說明：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本表依據〈表一〉製作。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本表依本字彙字頻表序排列，原頻次序號置於末欄。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本比對表所採的《大陸小學教科書字頻表》為教育部於民國</w:t>
      </w:r>
      <w:r>
        <w:rPr>
          <w:rFonts w:eastAsia="標楷體" w:ascii="標楷體" w:hAnsi="標楷體"/>
          <w:sz w:val="28"/>
        </w:rPr>
        <w:t>89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年</w:t>
      </w:r>
      <w:r>
        <w:rPr>
          <w:rFonts w:eastAsia="標楷體" w:ascii="標楷體" w:hAnsi="標楷體"/>
          <w:sz w:val="28"/>
        </w:rPr>
        <w:t>9</w:t>
      </w:r>
      <w:r>
        <w:rPr>
          <w:rFonts w:ascii="標楷體" w:hAnsi="標楷體" w:eastAsia="標楷體"/>
          <w:sz w:val="28"/>
        </w:rPr>
        <w:t>月出版，內含</w:t>
      </w:r>
      <w:r>
        <w:rPr>
          <w:rFonts w:eastAsia="標楷體" w:ascii="標楷體" w:hAnsi="標楷體"/>
          <w:sz w:val="28"/>
        </w:rPr>
        <w:t>3951</w:t>
      </w:r>
      <w:r>
        <w:rPr>
          <w:rFonts w:ascii="標楷體" w:hAnsi="標楷體" w:eastAsia="標楷體"/>
          <w:sz w:val="28"/>
        </w:rPr>
        <w:t>字。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四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本表收錄《國小常用字詞字頻表》收字未見於《大陸小學教科書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字頻表》者。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五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本表計收</w:t>
      </w:r>
      <w:r>
        <w:rPr>
          <w:rFonts w:eastAsia="標楷體" w:ascii="標楷體" w:hAnsi="標楷體"/>
          <w:sz w:val="28"/>
        </w:rPr>
        <w:t>1292</w:t>
      </w:r>
      <w:r>
        <w:rPr>
          <w:rFonts w:ascii="標楷體" w:hAnsi="標楷體" w:eastAsia="標楷體"/>
          <w:sz w:val="28"/>
        </w:rPr>
        <w:t>字。</w:t>
      </w:r>
    </w:p>
    <w:p>
      <w:pPr>
        <w:pStyle w:val="Normal"/>
        <w:overflowPunct w:val="false"/>
        <w:autoSpaceDE w:val="false"/>
        <w:snapToGrid w:val="false"/>
        <w:rPr>
          <w:rFonts w:ascii="標楷體" w:hAnsi="標楷體" w:eastAsia="標楷體" w:cs="MS Sans Serif"/>
          <w:sz w:val="28"/>
        </w:rPr>
      </w:pPr>
      <w:r>
        <w:rPr>
          <w:rFonts w:eastAsia="標楷體" w:cs="MS Sans Serif" w:ascii="標楷體" w:hAnsi="標楷體"/>
          <w:sz w:val="28"/>
        </w:rPr>
        <w:t>(</w:t>
      </w:r>
      <w:r>
        <w:rPr>
          <w:rFonts w:ascii="標楷體" w:hAnsi="標楷體" w:cs="MS Sans Serif" w:eastAsia="標楷體"/>
          <w:sz w:val="28"/>
        </w:rPr>
        <w:t>六</w:t>
      </w:r>
      <w:r>
        <w:rPr>
          <w:rFonts w:eastAsia="標楷體" w:cs="MS Sans Serif" w:ascii="標楷體" w:hAnsi="標楷體"/>
          <w:sz w:val="28"/>
        </w:rPr>
        <w:t>)</w:t>
      </w:r>
      <w:r>
        <w:rPr>
          <w:rFonts w:ascii="標楷體" w:hAnsi="標楷體" w:cs="MS Sans Serif" w:eastAsia="標楷體"/>
          <w:sz w:val="28"/>
        </w:rPr>
        <w:t>因篇幅關係，本表僅列出前</w:t>
      </w:r>
      <w:r>
        <w:rPr>
          <w:rFonts w:eastAsia="標楷體" w:cs="MS Sans Serif" w:ascii="標楷體" w:hAnsi="標楷體"/>
          <w:sz w:val="28"/>
        </w:rPr>
        <w:t>25</w:t>
      </w:r>
      <w:r>
        <w:rPr>
          <w:rFonts w:ascii="標楷體" w:hAnsi="標楷體" w:cs="MS Sans Serif" w:eastAsia="標楷體"/>
          <w:sz w:val="28"/>
        </w:rPr>
        <w:t>筆資料，完整統計表請至本會網站</w:t>
      </w:r>
    </w:p>
    <w:p>
      <w:pPr>
        <w:pStyle w:val="Normal"/>
        <w:overflowPunct w:val="false"/>
        <w:autoSpaceDE w:val="false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MS Sans Serif" w:eastAsia="標楷體"/>
          <w:sz w:val="28"/>
        </w:rPr>
        <w:t>查詢。網址為</w:t>
      </w:r>
      <w:r>
        <w:rPr>
          <w:rFonts w:eastAsia="標楷體" w:ascii="標楷體" w:hAnsi="標楷體"/>
          <w:sz w:val="28"/>
        </w:rPr>
        <w:t>http://www.edu.tw/mandr/index.htm</w:t>
      </w:r>
    </w:p>
    <w:tbl>
      <w:tblPr>
        <w:tblW w:w="60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900"/>
        <w:gridCol w:w="1260"/>
        <w:gridCol w:w="1460"/>
        <w:gridCol w:w="1361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序　號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字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　　　現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頻次序號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頻　次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百　分　比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73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061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ascii="標楷體" w:hAnsi="標楷體"/>
              </w:rPr>
              <w:t>3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4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034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ascii="標楷體" w:hAnsi="標楷體"/>
              </w:rPr>
              <w:t>5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32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026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ascii="標楷體" w:hAnsi="標楷體"/>
              </w:rPr>
              <w:t>7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1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0096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ascii="標楷體" w:hAnsi="標楷體"/>
              </w:rPr>
              <w:t>13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1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008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ascii="標楷體" w:hAnsi="標楷體"/>
              </w:rPr>
              <w:t>14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1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008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ascii="標楷體" w:hAnsi="標楷體"/>
              </w:rPr>
              <w:t>14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8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007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ascii="標楷體" w:hAnsi="標楷體"/>
              </w:rPr>
              <w:t>15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7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0058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ascii="標楷體" w:hAnsi="標楷體"/>
              </w:rPr>
              <w:t>17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7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0058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ascii="標楷體" w:hAnsi="標楷體"/>
              </w:rPr>
              <w:t>17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6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005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ascii="標楷體" w:hAnsi="標楷體"/>
              </w:rPr>
              <w:t>176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0049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ascii="標楷體" w:hAnsi="標楷體"/>
              </w:rPr>
              <w:t>186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0049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ascii="標楷體" w:hAnsi="標楷體"/>
              </w:rPr>
              <w:t>186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5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004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ascii="標楷體" w:hAnsi="標楷體"/>
              </w:rPr>
              <w:t>19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5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004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ascii="標楷體" w:hAnsi="標楷體"/>
              </w:rPr>
              <w:t>19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5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004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ascii="標楷體" w:hAnsi="標楷體"/>
              </w:rPr>
              <w:t>19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004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ascii="標楷體" w:hAnsi="標楷體"/>
              </w:rPr>
              <w:t>196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004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ascii="標楷體" w:hAnsi="標楷體"/>
              </w:rPr>
              <w:t>196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4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004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ascii="標楷體" w:hAnsi="標楷體"/>
              </w:rPr>
              <w:t>20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4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004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ascii="標楷體" w:hAnsi="標楷體"/>
              </w:rPr>
              <w:t>20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4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0038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ascii="標楷體" w:hAnsi="標楷體"/>
              </w:rPr>
              <w:t>20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4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0038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ascii="標楷體" w:hAnsi="標楷體"/>
              </w:rPr>
              <w:t>207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4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003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ascii="標楷體" w:hAnsi="標楷體"/>
              </w:rPr>
              <w:t>208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4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003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ascii="標楷體" w:hAnsi="標楷體"/>
              </w:rPr>
              <w:t>20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0036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ascii="標楷體" w:hAnsi="標楷體"/>
              </w:rPr>
              <w:t>20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.0036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ascii="標楷體" w:hAnsi="標楷體"/>
              </w:rPr>
              <w:t>20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04:41:00Z</dcterms:created>
  <dc:creator>MOE</dc:creator>
  <dc:description/>
  <dc:language>en-US</dc:language>
  <cp:lastModifiedBy>MOE</cp:lastModifiedBy>
  <dcterms:modified xsi:type="dcterms:W3CDTF">2000-11-27T09:19:00Z</dcterms:modified>
  <cp:revision>6</cp:revision>
  <dc:subject/>
  <dc:title>附表二：本字彙表與《大陸小學教科書字頻表》比對表</dc:title>
</cp:coreProperties>
</file>