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YFULU1.DBF   ==&gt; 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YFULU2.DBF   ==&gt;  �D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NYFULU3.DBF   ==&gt;  �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