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YUC.DBF    ==&gt;  �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UCE.DBF   ==&gt;  ���^�</w:t>
      </w:r>
      <w:r>
        <w:rPr/>
        <w:t>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UE.DBF    ==&gt;  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UF.DBF    ==&gt;  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UJ.DBF    ==&gt;  �`�Y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UL.DBF    ==&gt;  �ƥ</w:t>
      </w:r>
      <w:r>
        <w:rPr>
          <w:rtl w:val="true"/>
        </w:rPr>
        <w:t>ج</w:t>
      </w:r>
      <w:r>
        <w:rPr/>
        <w:t>y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FULU        ==&gt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UD.DBF    ==&gt;  �j���λ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UD2.DBF   ==&gt;  �j���λ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